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0" w:leader="none"/>
        </w:tabs>
        <w:rPr/>
      </w:pPr>
      <w:r>
        <w:rPr>
          <w:rFonts w:cs="Arial" w:ascii="Arial" w:hAnsi="Arial"/>
          <w:b/>
          <w:caps/>
          <w:sz w:val="28"/>
          <w:szCs w:val="28"/>
        </w:rPr>
        <w:t>b</w:t>
      </w:r>
      <w:r>
        <w:rPr>
          <w:rFonts w:cs="Arial" w:ascii="Arial" w:hAnsi="Arial"/>
          <w:caps/>
          <w:sz w:val="28"/>
          <w:szCs w:val="28"/>
        </w:rPr>
        <w:t>.</w:t>
      </w:r>
      <w:r>
        <w:rPr>
          <w:rFonts w:cs="Arial Black" w:ascii="Arial Black" w:hAnsi="Arial Black"/>
          <w:caps/>
          <w:sz w:val="28"/>
          <w:szCs w:val="28"/>
        </w:rPr>
        <w:t xml:space="preserve">   </w:t>
      </w:r>
      <w:r>
        <w:rPr>
          <w:rFonts w:cs="Arial" w:ascii="Arial" w:hAnsi="Arial"/>
          <w:b/>
          <w:caps/>
          <w:sz w:val="28"/>
          <w:szCs w:val="28"/>
          <w:u w:val="single"/>
        </w:rPr>
        <w:t>souhrnná technická zpráva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828" w:leader="none"/>
        </w:tabs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2"/>
          <w:szCs w:val="22"/>
        </w:rPr>
        <w:t>B.1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Popis území stavby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  Celkový popis stavby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8"/>
          <w:szCs w:val="28"/>
        </w:rPr>
        <w:t>B.1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Popis území stavby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 Charakteristika území a stavebního pozemku, zastavěné území a nezastavěné území, soulad navrhované stavby s charakterem území, dosavadní využití a zastavěnost území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Dotčený pozemek parc. č. st. 272/1 v k.ú. Hodonín se nachází v zastavěném území v intravilánu města Hodonína a je zastavěn stávajícím objektem občanské vybavenosti, ve kterém se nachází administrativní a provozní prostory MěÚ Hodonín. Výše uvedený pozemek je ve vlastnictví Města Hodonín, Masarykovo náměstí 53/1, 695 01 Hodonín. Na části pozemku parc. č. st. 272/1 v k.ú. Hodonín se dále nachází nádvoří se zpevněnými asfaltovými plochami a plochami pro parkování vozidel. Dotčený pozemek je rovinatý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vrhované stavební úpravy jsou v souladu s charakterem území neboť zahrnují rekonstrukci stávajících sociálních zařízení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Příjezd a přístup k dotčenému pozemku je z veřejných místních komunikací nacházejících se v přilehlých ulicích Národní třída, Velkomoravská a Tyršova. Příjezd a přístup zůstane ve stávajícím stavu beze změn.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 Údaje o souladu s územním rozhodnutím nebo regulačním plánem nebo veřejnoprávní smlouvou územní rozhodnutí nahrazující anebo územním souhlasem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 navrhované stavební úpravy byl vydán obecným stavebním úřadem SOUHLAS ze dne 25.3.2020, pod číslem jednacím MUHOCJ 19225/2020. SOUHLAS nabyl právních účinků dne 9.4.2020.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c) </w:t>
        <w:tab/>
        <w:tab/>
        <w:t xml:space="preserve"> Údaje o souladu s územně plánovací dokumentací, v případě stavebních úprav podmiňujících změnu v užívání stavby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vrhované stavební úpravy jsou v souladu s územně plánovací dokumentací. Budou probíhat na ploše označené územním plánem SC, tj. </w:t>
      </w:r>
      <w:r>
        <w:rPr>
          <w:rFonts w:cs="Arial" w:ascii="Arial" w:hAnsi="Arial"/>
          <w:sz w:val="22"/>
          <w:szCs w:val="22"/>
          <w:u w:val="single"/>
        </w:rPr>
        <w:t>plochy smíšené obytné v centrech měst</w:t>
      </w:r>
      <w:r>
        <w:rPr>
          <w:rFonts w:cs="Arial" w:ascii="Arial" w:hAnsi="Arial"/>
          <w:sz w:val="22"/>
          <w:szCs w:val="22"/>
        </w:rPr>
        <w:t>, což jsou plochy s hlavním využitím pro různorodou skladbu činností, dějů a zařízení především občanského vybavení místního, celoměstského a nadměstského významu a bydlení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Tyto podmínky navrhované stavební úpravy splňují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 Informace o vydaných rozhodnutích o povolení výjimky z obecných požadavků na využívání území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sou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  Informace o tom, zda a v jakých částech dokumentace jsou zohledněny podmínky závazných stanovisek dotčených orgánů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ínky závazných stanovisek dotčených orgánů jsou zapracovány ve výkresové a textové části projektové dokumentace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)  Výčet a závěry provedených průzkumů a rozborů – geologický průzkum, hydrogeologický průzkum, stavebně-historický průzkum, apod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142" w:leader="none"/>
          <w:tab w:val="left" w:pos="284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Vzhledem k tomu, že se jedná o nenáročné stavební úpravy stávajícího objektu, byl proveden pouze vizuální stavebně-technický průzkum konstrukcí objektu.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)  Ochrana území podle jiných právních předpisů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ávající objekt se nenachází v chráněném ani záplavovém území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)  Poloha vzhledem k záplavovému území, poddolovanému území apod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ávající objekt se nenachází v záplavovém, příp. poddolovaném území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)  Vliv stavby na okolní stavby a pozemky, ochrana okolí, vliv stavby na odtokové poměry v území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Navrhované stavební úpravy po realizaci negativně neovlivní okolní stavby a pozemky. Stavební úpravy nebudou mít vliv a nezhorší stávající životní prostředí v okolí stavby. Při realizaci stavebních úprav nejsou navrženy a nebudou použity žádné materiály s negativním dopadem na životní prostředí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Při realizaci stavebních úprav budou na staveniště dopravovány materiály pro provádění vlastních stavebních prací a odváženy materiály přebytečné ( zejména stavební suť). Množství potřebného materiálu ani stavební suti není tak zásadní, aby podstatně zvýšilo dopravní ruch na komunikacích v okolí objektu. Zhotovitel díla musí dbát na čistotu veškerých komunikací, které bude používat při realizaci stavebních prací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Při realizaci stavebních úprav je předpokládána produkce stavebního odpadu. Stavební odpad při výstavbě bude realizační firma likvidovat na skládkách k tomu určených.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Odtokové poměry v území se provedením stavebních úprav nemění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)   Požadavky na asanace, demolice a kácení dřevin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ez požadavku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)  Požadavky na maximální dočasné a trvalé zábory zemědělského půdního fondu  nebo pozemků určených k plnění funkce lesa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sz w:val="22"/>
          <w:szCs w:val="22"/>
        </w:rPr>
        <w:tab/>
        <w:t>Bez požadavku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)  Územně technické podmínky - zejména možnost napojení na stávající dopravní a technickou infrastrukturu, možnost bezbariérového přístupu k navrhované stavbě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Dopravní napojení stávajícího objektu se nemění. Příjezd a přístup k dotčenému objektu je z veřejných místních komunikací a z veřejných chodníků nacházejících se v přilehlých ulicích Národní třída, Velkomoravská  a Tyršova. Příjezd a přístup zůstane ve stávajícím stavu beze změn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Stávající objekt je napojen na veškeré potřebné inženýrské sítě - vodu, kanalizaci, plynovod, elektrickou energii a sdělovací rozvody. Tento stav zůstane zachován.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ávající objekt má vyřešen bezbariérový přístup, který zůstane beze změn. V rámci navržených stavebních úprav jsou ve všech nadzemních podlažích budovy A1 navrženy nové bezbariérové WC kabiny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)  Věcné a časové vazby stavby, podmiňující, vyvolané, související investice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tavební úpravy mohou být provedeny bez věcných a časových vazeb na provedení jiných stavebních prací nebo objektů. Žádné podmiňující, vyvolané ani související investice nevzniknou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)   Seznam pozemků podle katastru nemovitostí, na kterých se stavba provádí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o:</w:t>
        <w:tab/>
        <w:t>st. 272/1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území:</w:t>
        <w:tab/>
        <w:t>Hodonín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/>
      </w:pPr>
      <w:r>
        <w:rPr>
          <w:rFonts w:cs="Arial" w:ascii="Arial" w:hAnsi="Arial"/>
          <w:sz w:val="22"/>
          <w:szCs w:val="22"/>
        </w:rPr>
        <w:t>Výměra:</w:t>
        <w:tab/>
        <w:t>2494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uh pozemku: </w:t>
        <w:tab/>
        <w:t>zastavěná plocha a nádvoří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a parcele:</w:t>
        <w:tab/>
        <w:t>objekt občanské vybavenosti č.p.373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ické právo:</w:t>
        <w:tab/>
        <w:t>Město Hodonín, Masarykovo náměstí 53/1, 695 01 Hodonín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)   Seznam pozemků podle katastru nemovitostí, na kterých vznikne ochranné nebo bezpečnostní pásmo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é pozemky nebudou dotčen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znikem ochranného nebo bezpečnostního pásma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2  Celkový popis stavby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a)  Nová stavba nebo změna dokončené stavby, u změny stavby údaje o jejich současném stavu, závěry stavebně technického, případně stavebně historického průzkumu a výsledky statického posouzení nosných konstrukcí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D je zpracována jako stavební úpravy ( rekonstrukce ) dokončené stavby. V současném stavu je stavba užívána jako objekt občanské vybavenosti, ve kterém se nachází administrativní a provozní prostory MěÚ Hodonín a provedením stavebních úprav nedojde k žádným změnám v užívání stavby.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avebně - technickým průzkumem bylo zjištěno, že provedení navrhovaných stavebních úprav je možné. Výsledky stavebně - technického průzkumu byly zapracovány do projektové dokumentace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tavebně - historický průzkum nebyl prováděn neboť objekt není předmětem státní památkové péče.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tatické posouzení nosných konstrukcí je samostatnou součástí této projektové dokumentace – oddíl D.1.2.  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2"/>
          <w:szCs w:val="22"/>
        </w:rPr>
        <w:t>b)  Účel užívání stavby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avba je užívána jako objekt občanské vybavenosti, ve kterém se nachází administrativní a provozní prostory MěÚ Hodonín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 Trvalá nebo dočasná stavba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 se o trvalou stavbu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 Informace o vydaných rozhodnutích o povolení výjimky z technických požadavků na stavby a technických požadavků zabezpečujících bezbariérové užívání stavby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jsou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  Informace o tom, zda a v jakých částech dokumentace jsou zohledněny podmínky závazných stanovisek dotčených orgánů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mínky závazných stanovisek dotčených orgánů jsou zapracovány ve výkresové a textové části projektové dokumentace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)   Ochrana stavby podle jiných právních předpisů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avba nepodléhá ochraně podle jiných právních předpisů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)  Navrhované parametry stavby – zastavěná plocha, obestavěný prostor, užitná plocha, počet funkčních jednotek a jejich velikosti apod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vedením stavebních úprav se parametry stavby nezmění. Nedojde ke změně zastavěné plochy, obestavěného prostoru ani užitné plochy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)   Základní bilance stavby – potřeby a spotřeby médií a hmot, hospodaření s dešťovou vodou, celkové produkované množství a druhy odpadů a emisí, třída energetické náročnosti budov apod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rovedením stavebních úprav se potřeby a spotřeby médií nezmění, ani nebude měněn stávající stav odvodu dešťových a splaškových vod.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Průkaz energetické náročnosti budovy není nutné zpracovávat neboť se nezasahuje do tzv. obálky budovy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360" w:leader="none"/>
          <w:tab w:val="left" w:pos="540" w:leader="none"/>
          <w:tab w:val="left" w:pos="3828" w:leader="none"/>
          <w:tab w:val="center" w:pos="4536" w:leader="none"/>
          <w:tab w:val="right" w:pos="9072" w:leader="none"/>
        </w:tabs>
        <w:rPr/>
      </w:pPr>
      <w:r>
        <w:rPr/>
        <w:t>Seznam odpadů vznikajících při provádění stavby:</w:t>
      </w:r>
    </w:p>
    <w:tbl>
      <w:tblPr>
        <w:tblW w:w="98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880"/>
        <w:gridCol w:w="1920"/>
        <w:gridCol w:w="3100"/>
      </w:tblGrid>
      <w:tr>
        <w:trPr>
          <w:trHeight w:val="315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atalogové číslo odpadu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Název odpadu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Množství ( t )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Způsob nakládání s odpadem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 01 07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měsi nebo oddělené frakce betonu, cihel, tašek a keramických výrobků neuvedené pod číslem 17 01 06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69,60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 02 01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řevo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3,500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 01 0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Beton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9,5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 01 0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ihly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13,9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 04 0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Železo a ocel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,8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 04 1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abely neuvedené pod číslem 17 04 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,5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 01 0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lastové obaly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1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 01 0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řevěné obaly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15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 01 0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ovové obaly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05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5 01 0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měsné obaly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1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 02 0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o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0,50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 09 0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měsné stavební a demoliční odpady neuvedené pod čísly 17 09 01, 17 09 02 a 17 09 03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82,50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  <w:tr>
        <w:trPr>
          <w:trHeight w:val="31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 02 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last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,4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kládka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)   Základní předpoklady výstavby</w:t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560" w:leader="none"/>
          <w:tab w:val="left" w:pos="3828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předpokládaná doba výstavby …………………………</w:t>
        <w:tab/>
        <w:t>cca 12 měsíců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termín zahájení výstavby……………………………… .        2021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termín ukončení výstavby……………………………….        2022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- členění na etapy</w:t>
      </w:r>
      <w:r>
        <w:rPr>
          <w:rFonts w:cs="Arial" w:ascii="Arial" w:hAnsi="Arial"/>
          <w:sz w:val="22"/>
          <w:szCs w:val="22"/>
        </w:rPr>
        <w:t xml:space="preserve"> – výstavba je členěna na tři samostatné etapy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sz w:val="22"/>
          <w:szCs w:val="22"/>
        </w:rPr>
        <w:t xml:space="preserve">V rámci </w:t>
      </w:r>
      <w:r>
        <w:rPr>
          <w:rFonts w:cs="Arial" w:ascii="Arial" w:hAnsi="Arial"/>
          <w:b/>
          <w:sz w:val="22"/>
          <w:szCs w:val="22"/>
        </w:rPr>
        <w:t>1. ETAPY</w:t>
      </w:r>
      <w:r>
        <w:rPr>
          <w:rFonts w:cs="Arial" w:ascii="Arial" w:hAnsi="Arial"/>
          <w:sz w:val="22"/>
          <w:szCs w:val="22"/>
        </w:rPr>
        <w:t xml:space="preserve"> budou provedeny níže uvedené stavební úpravy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žaté vodovodní potrubí v 1.PP v budovách B+C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va A2, sekce 2 v 1.NP ( dotčení zaměstnanci MěÚ budou po dobu provádění stavebních úprav užívat sociální zařízení v budově A1, sekce 1 v 1.NP 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va B, sekce 4 v 1.PP ( dotčení zaměstnanci MěÚ budou po dobu provádění stavebních úprav užívat sociální zařízení v budově B, sekce 6 v 1.NP 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va C, sekce 8 v 1.NP ( dotčení zaměstnanci MěÚ budou po dobu provádění stavebních úprav užívat sociální zařízení v budově B, sekce 6 v 1.NP 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va C, sekce 8 v 2.NP ( dotčení zaměstnanci MěÚ budou po dobu provádění stavebních úprav užívat sociální zařízení v budově B, sekce 6 v 1.NP )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sz w:val="22"/>
          <w:szCs w:val="22"/>
        </w:rPr>
        <w:t xml:space="preserve">V rámci </w:t>
      </w:r>
      <w:r>
        <w:rPr>
          <w:rFonts w:cs="Arial" w:ascii="Arial" w:hAnsi="Arial"/>
          <w:b/>
          <w:sz w:val="22"/>
          <w:szCs w:val="22"/>
        </w:rPr>
        <w:t>2. ETAPY</w:t>
      </w:r>
      <w:r>
        <w:rPr>
          <w:rFonts w:cs="Arial" w:ascii="Arial" w:hAnsi="Arial"/>
          <w:sz w:val="22"/>
          <w:szCs w:val="22"/>
        </w:rPr>
        <w:t xml:space="preserve"> budou provedeny níže uvedené stavební úpravy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va B, sekce 3 v 1.PP ( dotčení zaměstnanci MěÚ budou po dobu provádění stavebních úprav užívat sociální zařízení v budově C, sekce 8 v 1.NP 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va B, sekce 5 v 1.PP ( dotčení zaměstnanci MěÚ budou po dobu provádění stavebních úprav užívat sociální zařízení v budově C, sekce 8 v 1.NP 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va B, sekce 6 v 1.NP ( dotčení zaměstnanci MěÚ budou po dobu provádění stavebních úprav užívat sociální zařízení v budově C, sekce 8 v 1.NP 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va B, sekce 7 v 2.NP ( dotčení zaměstnanci MěÚ budou po dobu provádění stavebních úprav užívat sociální zařízení v budově C, sekce 8 v 1.NP )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sz w:val="22"/>
          <w:szCs w:val="22"/>
        </w:rPr>
        <w:t xml:space="preserve">V rámci </w:t>
      </w:r>
      <w:r>
        <w:rPr>
          <w:rFonts w:cs="Arial" w:ascii="Arial" w:hAnsi="Arial"/>
          <w:b/>
          <w:sz w:val="22"/>
          <w:szCs w:val="22"/>
        </w:rPr>
        <w:t>3. ETAPY</w:t>
      </w:r>
      <w:r>
        <w:rPr>
          <w:rFonts w:cs="Arial" w:ascii="Arial" w:hAnsi="Arial"/>
          <w:sz w:val="22"/>
          <w:szCs w:val="22"/>
        </w:rPr>
        <w:t xml:space="preserve"> budou provedeny níže uvedené stavební úpravy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žaté vodovodní potrubí v 1.PP v budovách A1+A2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va A1, sekce 1 v 1.NP ( dotčení zaměstnanci MěÚ budou po dobu provádění stavebních úprav užívat sociální zařízení v budově B, sekce 6 v 1.NP případně v budově C, sekce 8 v 1.NP ) 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ova A1, sekce 1 v 2.NP ( dotčení zaměstnanci MěÚ budou po dobu provádění stavebních úprav užívat sociální zařízení v budově B, sekce 6 v 1.NP případně v budově C, sekce 8 v 1.NP )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ova A1, sekce 1 v 3.NP ( dotčení zaměstnanci MěÚ budou po dobu provádění stavebních úprav užívat sociální zařízení v budově B, sekce 6 v 1.NP případně v budově C, sekce 8 v 1.NP )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)  Orientační náklady stavby</w:t>
      </w:r>
    </w:p>
    <w:p>
      <w:pPr>
        <w:pStyle w:val="Normal"/>
        <w:ind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 předpokládaný náklad…………………………………..         cca 10 000 tis. Kč            </w:t>
      </w:r>
    </w:p>
    <w:p>
      <w:pPr>
        <w:pStyle w:val="Normal"/>
        <w:ind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atíškovicích, březen 2021</w:t>
        <w:tab/>
        <w:tab/>
        <w:t xml:space="preserve">       </w:t>
        <w:tab/>
        <w:tab/>
        <w:t>Vypracoval: Ing. Pavel Mac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  <w:i w:val="false"/>
      <w:u w:val="singl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  <w:u w:val="singl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b w:val="false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/>
  </w:style>
  <w:style w:type="character" w:styleId="Zkladntextodsazen2Char">
    <w:name w:val="Základní text odsazený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134" w:leader="none"/>
        <w:tab w:val="left" w:pos="1843" w:leader="none"/>
        <w:tab w:val="left" w:pos="4253" w:leader="none"/>
      </w:tabs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nadpis">
    <w:name w:val="Podnadpis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color w:val="000000"/>
      <w:sz w:val="36"/>
      <w:szCs w:val="20"/>
      <w:u w:val="single"/>
      <w:lang w:val="cs-CZ" w:bidi="ar-SA" w:eastAsia="zh-CN"/>
    </w:rPr>
  </w:style>
  <w:style w:type="paragraph" w:styleId="Dka">
    <w:name w:val="Řádka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6"/>
      <w:szCs w:val="20"/>
      <w:lang w:val="cs-CZ" w:bidi="ar-SA" w:eastAsia="zh-C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Odka">
    <w:name w:val="Oádk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firstLine="426"/>
      <w:jc w:val="both"/>
    </w:pPr>
    <w:rPr>
      <w:rFonts w:ascii="Arial" w:hAnsi="Arial" w:cs="Arial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4:46:00Z</dcterms:created>
  <dc:creator>Admin</dc:creator>
  <dc:description/>
  <dc:language>en-US</dc:language>
  <cp:lastModifiedBy>Hewlett-Packard Company</cp:lastModifiedBy>
  <cp:lastPrinted>2021-04-07T14:17:00Z</cp:lastPrinted>
  <dcterms:modified xsi:type="dcterms:W3CDTF">2021-04-07T12:17:00Z</dcterms:modified>
  <cp:revision>439</cp:revision>
  <dc:subject/>
  <dc:title>A</dc:title>
</cp:coreProperties>
</file>